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3845" cy="7556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sep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ct Progress Payment Schedule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US $</w:t>
        <w:tab/>
        <w:tab/>
        <w:t>Bs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wn Payment Due Upon Contract Signing</w:t>
        <w:tab/>
        <w:tab/>
        <w:tab/>
        <w:t xml:space="preserve">  50%</w:t>
        <w:tab/>
        <w:tab/>
        <w:t>3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vil Work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e Preparation Comple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 Foundations Poured for equipment</w:t>
        <w:tab/>
        <w:tab/>
        <w:tab/>
        <w:t xml:space="preserve">   10%</w:t>
        <w:tab/>
        <w:tab/>
        <w:t>2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2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Gas Turbines Set on Foundations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   10%</w:t>
        <w:tab/>
        <w:tab/>
        <w:t xml:space="preserve"> 20%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>Milestone 3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94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as Turbine, </w:t>
        <w:tab/>
        <w:tab/>
        <w:tab/>
        <w:tab/>
        <w:tab/>
        <w:tab/>
        <w:tab/>
        <w:t xml:space="preserve"> 15%</w:t>
        <w:tab/>
        <w:tab/>
        <w:t>15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mbly of Major Gas Turbine</w:t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dules Complete, Exhaust Stacks Erected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 commissioning Complete</w:t>
        <w:tab/>
        <w:tab/>
        <w:tab/>
        <w:tab/>
        <w:tab/>
        <w:t xml:space="preserve">    10%</w:t>
        <w:tab/>
        <w:tab/>
        <w:t>10%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Equipment Flushed and Check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Hydrostatic Testing Complet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umps Rotated and Tes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Systems Ready for Start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Equipment Statically T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Systems Read for Startu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missioning &amp; Testing Complete</w:t>
        <w:tab/>
        <w:tab/>
        <w:tab/>
        <w:tab/>
        <w:t xml:space="preserve">    5%</w:t>
        <w:tab/>
        <w:tab/>
        <w:t xml:space="preserve">    5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s Tested and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Auxillary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Auxiliary Equipment Tested and Ready for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21:00Z</dcterms:created>
  <dc:creator>Joaquin Mavares</dc:creator>
  <dc:description/>
  <cp:keywords/>
  <dc:language>en-US</dc:language>
  <cp:lastModifiedBy>Gloria Bohrt</cp:lastModifiedBy>
  <dcterms:modified xsi:type="dcterms:W3CDTF">2014-05-01T16:15:00Z</dcterms:modified>
  <cp:revision>3</cp:revision>
  <dc:subject/>
  <dc:title/>
</cp:coreProperties>
</file>